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CELLULAR RESPIRATION INTERNET:  USE THE FOLLOWING WEBSITE TO ANSWER THE QUESTIONS.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library.thinkquest.org/C004535/cellular_respiration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ular Respi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ople’s food consist mostly of ________,  _________, 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ge 1:  Food Breakdow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proteins broken down to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polysaccharides broken down to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is step known 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ge 2:  Glycoly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glucose has been converted to 2 pyruvate, where is it se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ge 3:  Aerobic Respi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aerobic respiration requir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the equation for the energy convers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Krebs Cycle also known a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each molecule of glucose; six _______, two _______ and two _______ are produc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 what part of the cell is the electron transport chai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ce the electrons have yielded their energy, they combine with ____________ to form 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rmentation (sid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 the cell’s ability to produce ATP in the absence of oxygen trace back to the first cell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muscle tissues use to derive their energ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pyruvate converted to in yeas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pyruvate converted to in muscl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causes muscle soreness when you exercis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C004535/cellular_respiratio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8:57:00Z</dcterms:created>
  <dc:creator>RCPS</dc:creator>
  <dc:description/>
  <dc:language>en-US</dc:language>
  <cp:lastModifiedBy>RCPS</cp:lastModifiedBy>
  <cp:lastPrinted>2004-11-15T15:32:00Z</cp:lastPrinted>
  <dcterms:modified xsi:type="dcterms:W3CDTF">2005-06-14T01:22:00Z</dcterms:modified>
  <cp:revision>3</cp:revision>
  <dc:subject/>
  <dc:title>CELLULAR RESPIRATION INTERNET:  USE THE FOLLOWING WEBSITE TO ANSWER THE QUESTIONS</dc:title>
</cp:coreProperties>
</file>